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月 </w:t>
      </w:r>
      <w:r>
        <w:rPr/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温州市亲清政商关系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纪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766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>266990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胡振华</cp:lastModifiedBy>
  <cp:lastPrinted>2012-12-19T17:11:00Z</cp:lastPrinted>
  <dcterms:modified xsi:type="dcterms:W3CDTF">2019-07-04T01:33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